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74641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4500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22833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31361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4209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313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70712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92145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92064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51260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4858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124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07739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59513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4006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4531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375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