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342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7628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3840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2276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6342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1154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598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5392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7373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8497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2735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112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0750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2948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190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