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36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626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191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352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856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65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56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007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231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461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264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02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294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