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916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591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992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095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897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473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240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982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310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190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630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259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954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609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798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018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922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