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7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60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3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1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00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992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71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80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40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28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06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016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708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11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