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46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59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44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85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763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59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1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963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7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72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61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095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