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2253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0133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3261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816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8654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6030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631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4566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513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0310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864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488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4487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0218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765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663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5184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