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26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82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55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63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34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059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334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117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3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55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512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75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95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42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87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