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312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855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15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994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47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142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5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956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577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238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110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886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407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