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4326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03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128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943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185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870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184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633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745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041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269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676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725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827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0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366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736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