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9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284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642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19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556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32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02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877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268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45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08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12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305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98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57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