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686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864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82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762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199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690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997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035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635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452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653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956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997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