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833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2270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5671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165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786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2065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0435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9345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965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8623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661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76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2871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1274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3950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625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2504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