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44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36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09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5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06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760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4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325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495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462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613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591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861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905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771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