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67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519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274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3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15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53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77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92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662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7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8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12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60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