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02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85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56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417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05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23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873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78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7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37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8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4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32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573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73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8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33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