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38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482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249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186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880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021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427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349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593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196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520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31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805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236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19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