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019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817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18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346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084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464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51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785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36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42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644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985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647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295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294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463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716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