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68221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12827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1438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16807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82658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39917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4515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58054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06515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73420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99777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07458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90942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84023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78085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