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81192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69358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55272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27723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46462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82775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22465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15367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16526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81957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74230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92645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86738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