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596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86401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498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780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596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872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6579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5070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168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403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477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782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1146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1722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6083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3482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725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