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367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9104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901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4478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7444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4120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706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28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5621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2975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6061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318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34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5787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9776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