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650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437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5215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4222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2986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6086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8809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914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1260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042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4126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459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169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