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800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836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0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416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160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309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3535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3390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638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66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095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332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687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191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0925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329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37952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