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3928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267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2738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742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2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1990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30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2749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2604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1653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880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139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519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631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088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