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95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24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79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63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34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10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92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35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6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8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5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62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