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80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905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931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80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207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16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652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461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926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800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34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371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353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835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021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091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293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