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239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171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718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300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031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117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676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663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250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668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84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00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731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744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818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