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440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2997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085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6665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0402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616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453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5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7089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9532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682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321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897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