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455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564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96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069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07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888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451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147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111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691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403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157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880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021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47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533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414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