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938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912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21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682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855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8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546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720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968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389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609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705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842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54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777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