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1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33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65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17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24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84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724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40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49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744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8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99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1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