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48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603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68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999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283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802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578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33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719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12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904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358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022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192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644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070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007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