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06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9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06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7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70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21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44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58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0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8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6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6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5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94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50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