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061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342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759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939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015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13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063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45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316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46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325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676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786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447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187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090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080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