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451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1454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2880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40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8703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7269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8578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6021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1001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446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4221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2350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2865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2619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5492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