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4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7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96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23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17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67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95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13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4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2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2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85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