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9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823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60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81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603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4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796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48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91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571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40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2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721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565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891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45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742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