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582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980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265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510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768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688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908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868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387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07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015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409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397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941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403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