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268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65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13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59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501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480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795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568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544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091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557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424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112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