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496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58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967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68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75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7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046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86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26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70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4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3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656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07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57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26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06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