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770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354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51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152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303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487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476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844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359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864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75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700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298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726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108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