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83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13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021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379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336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603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118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68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552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279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726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914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247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