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978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341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9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919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8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99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7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9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044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874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41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8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5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12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41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50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6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