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3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3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92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7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2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17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0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58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73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81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31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29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502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3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4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