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27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606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744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032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73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40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784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739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703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53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44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921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