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703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356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854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570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974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79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79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1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647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084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576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057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304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96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88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38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