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014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96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771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42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010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227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625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650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838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292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697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435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495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775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622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