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479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960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4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429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16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12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771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586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848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15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221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58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57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