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80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05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53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902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55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570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376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59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1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3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52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963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97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150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058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89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49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